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ind w:right="-540" w:hanging="0"/>
        <w:rPr>
          <w:szCs w:val="32"/>
        </w:rPr>
      </w:pPr>
      <w:r>
        <w:rPr>
          <w:szCs w:val="32"/>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sz w:val="28"/>
          <w:szCs w:val="28"/>
        </w:rPr>
      </w:pPr>
      <w:r>
        <w:rPr>
          <w:b/>
          <w:sz w:val="28"/>
          <w:szCs w:val="28"/>
        </w:rPr>
        <w:t>Professional Growth Guide (PGG) Goals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FF0000"/>
          <w:sz w:val="28"/>
          <w:szCs w:val="28"/>
        </w:rPr>
      </w:pPr>
      <w:r>
        <w:rPr>
          <w:b/>
          <w:color w:val="FF0000"/>
          <w:sz w:val="28"/>
          <w:szCs w:val="28"/>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 xml:space="preserve">Build instructional competence and strong teacher ident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2"/>
        </w:rPr>
      </w:pPr>
      <w:r>
        <w:rPr>
          <w:b/>
          <w:i/>
          <w:szCs w:val="32"/>
        </w:rPr>
        <w:tab/>
        <w:t>*STF goals are indicated in bold type</w:t>
      </w:r>
    </w:p>
    <w:tbl>
      <w:tblPr>
        <w:tblW w:w="10348" w:type="dxa"/>
        <w:jc w:val="left"/>
        <w:tblInd w:w="-969" w:type="dxa"/>
        <w:tblLayout w:type="fixed"/>
        <w:tblCellMar>
          <w:top w:w="0" w:type="dxa"/>
          <w:left w:w="108" w:type="dxa"/>
          <w:bottom w:w="0" w:type="dxa"/>
          <w:right w:w="108" w:type="dxa"/>
        </w:tblCellMar>
      </w:tblPr>
      <w:tblGrid>
        <w:gridCol w:w="4629"/>
        <w:gridCol w:w="51"/>
        <w:gridCol w:w="2698"/>
        <w:gridCol w:w="2970"/>
      </w:tblGrid>
      <w:tr>
        <w:trPr>
          <w:trHeight w:val="288"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Subgoals: The Teacher Candidate…</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terpretation/Reflections</w:t>
            </w:r>
          </w:p>
        </w:tc>
      </w:tr>
      <w:tr>
        <w:trPr>
          <w:trHeight w:val="1468"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b/>
                <w:szCs w:val="32"/>
              </w:rPr>
              <w:t>1.1 Demonstrates a professional level of knowledge about the curriculum and the skills and judgment required to apply this knowledge effectively.*</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66"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1.2 Plans lessons and units of study using the Broad Areas of Learning and Cross-curricular Competencies as outlined by the Saskatchewan Ministry of Education.</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66"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1.3 1ncorporates First Nations, Inuit and Métis content and perspectives into all teaching ar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66"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4 Plans instruction using the Adaptive Dimension and resource-based learning to address individual student needs.</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93"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5 Demonstrates good knowledge and confidence in subject matter.  Demonstrates effective presenting ski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6 Plans and develops engaging and authentic less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1.7 Establishes and uses educational resources, content and perspectives to reflect the cultures and perspectives of First Nations, Métis and Inuit peoples.</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90"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1.8 Uses instructional technolog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24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w:t>
            </w:r>
            <w:r>
              <w:rPr>
                <w:b/>
                <w:szCs w:val="32"/>
              </w:rPr>
              <w:t>.9 Demonstrates and supports a repertoire of instructional strategies and methods that are applied in teaching activities. *</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244"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10 Demonstrates and supports specific instructional strategies to promote knowledge and understanding of cultural diversity.</w:t>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1.11 Establishes and uses classroom structures that support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81"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1.12 Encourages students to develop personal responsibility and self-discipl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81"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b/>
                <w:szCs w:val="32"/>
              </w:rPr>
              <w:t>1.13 Carries out professional responsibilities for student assessment and evaluation.*</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81"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14 Is willing to take risks and make mistakes as part of professional growth and accepts constructive criticism in cooperative manner.</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7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1.15 Accepts responsibility for professional growth and goal setting.</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93"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1.16 Reflects upon the goals and experience of professional practice, and adapts teaching accordingly.*</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Develop as a critical reflective practitioner who connects practical and theoretical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32"/>
        </w:rPr>
      </w:pPr>
      <w:r>
        <w:rPr>
          <w:b/>
          <w:sz w:val="28"/>
          <w:szCs w:val="32"/>
        </w:rPr>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Subgoals: 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r>
              <w:rPr>
                <w:b/>
                <w:szCs w:val="32"/>
              </w:rPr>
              <w:t>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Interpretation/Reflections</w:t>
            </w:r>
          </w:p>
        </w:tc>
      </w:tr>
      <w:tr>
        <w:trPr>
          <w:trHeight w:val="11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1 Recognizes and practices curiosity and imagination as high levels of  thinking and problem solv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47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2.2 Identifies and understands how education is affected by present day and historical global, local, political and cultural issues (i.e. war, peace, poverty, rac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237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2.3 Is a reflective practitioner who continually assesses the effects of instructional choices and actions on others (students, parents, and other professionals in the learning community) and who actively seeks out opportunities to grow professional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4 Pursues new knowledge related to teaching and lear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5 Connects practical and theoretical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6 Is creative and critical in planning in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5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7 Applies broader life learning to prac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8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bCs/>
                <w:szCs w:val="32"/>
                <w:lang w:val="en-GB"/>
              </w:rPr>
              <w:t>2.8 Demonstrates in theory and practice understandings of the roles of teachers and schools in decolonizing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2"/>
        </w:rPr>
      </w:pPr>
      <w:r>
        <w:rPr>
          <w:b/>
          <w:i/>
          <w:szCs w:val="32"/>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 xml:space="preserve">Affirm dignity and respect for individu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b/>
          <w:sz w:val="28"/>
          <w:szCs w:val="28"/>
        </w:rPr>
        <w:t>(students, families, collea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b/>
          <w:b/>
          <w:sz w:val="28"/>
          <w:szCs w:val="32"/>
          <w:u w:val="single"/>
        </w:rPr>
      </w:pPr>
      <w:r>
        <w:rPr>
          <w:b/>
          <w:sz w:val="28"/>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2"/>
          <w:u w:val="single"/>
        </w:rPr>
      </w:pPr>
      <w:r>
        <w:rPr>
          <w:b/>
          <w:i/>
          <w:szCs w:val="32"/>
          <w:u w:val="single"/>
        </w:rPr>
        <w:t>*STF goals are indicated in bold type</w:t>
      </w:r>
    </w:p>
    <w:tbl>
      <w:tblPr>
        <w:tblW w:w="10342" w:type="dxa"/>
        <w:jc w:val="left"/>
        <w:tblInd w:w="-995" w:type="dxa"/>
        <w:tblLayout w:type="fixed"/>
        <w:tblCellMar>
          <w:top w:w="0" w:type="dxa"/>
          <w:left w:w="108" w:type="dxa"/>
          <w:bottom w:w="0" w:type="dxa"/>
          <w:right w:w="108" w:type="dxa"/>
        </w:tblCellMar>
      </w:tblPr>
      <w:tblGrid>
        <w:gridCol w:w="4656"/>
        <w:gridCol w:w="24"/>
        <w:gridCol w:w="2700"/>
        <w:gridCol w:w="2962"/>
      </w:tblGrid>
      <w:tr>
        <w:trPr>
          <w:trHeight w:val="28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Subgoals: 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r>
              <w:rPr>
                <w:b/>
                <w:szCs w:val="32"/>
              </w:rPr>
              <w:t>Evidence</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Interpretation/Reflections</w:t>
            </w:r>
          </w:p>
        </w:tc>
      </w:tr>
      <w:tr>
        <w:trPr>
          <w:trHeight w:val="145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3.1 Creates and maintains a learning environment that encourages and supports the growth and potential of the whole student.*</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2 Engages learners through the particularities of their unique strengths and limi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3 Provides learning opportunities that support the inherent dignity of all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4 Develops knowledge and understanding of students’ distinct cultural, ethnic and language background.</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3.5 Is sensitive to and addresses communication and learning styles of all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8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3.6 Practices attitudes of caring, compassion, trust and empat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45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7 Recognizes and fosters each pupil’s sense of self worth and dignity.</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4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3.8  Conducts all dealings with students, families, staff, volunteers, with tact, self-control, alertness and courtes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4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9 Identifies, defines, and attempts to resolve problems cooperatively with those involved.</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b/>
          <w:b/>
          <w:szCs w:val="32"/>
          <w:u w:val="single"/>
        </w:rPr>
      </w:pPr>
      <w:r>
        <w:rPr>
          <w:b/>
          <w:szCs w:val="32"/>
          <w:u w:val="single"/>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 xml:space="preserve">Support broad areas of student growth by providing varied and constructive learning opport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32"/>
          <w:u w:val="single"/>
        </w:rPr>
      </w:pPr>
      <w:r>
        <w:rPr>
          <w:b/>
          <w:sz w:val="28"/>
          <w:szCs w:val="32"/>
          <w:u w:val="single"/>
        </w:rPr>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Subgoals: The teacher candidat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Evidence</w:t>
              <w:tab/>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Interpretation/Refle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1 Ensures the participation and success of all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2 Creates and provides resources to support a rich, multi-cultural learning environme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3 Uses a variety of ways to identify student academic, personal &amp; social strength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4.4 </w:t>
            </w:r>
            <w:r>
              <w:rPr>
                <w:szCs w:val="32"/>
                <w:lang w:val="en-GB"/>
              </w:rPr>
              <w:t>Recognizes how learning processes are processes of valuing</w:t>
            </w:r>
            <w:r>
              <w:rPr>
                <w:szCs w:val="32"/>
              </w:rPr>
              <w:t xml:space="preserve"> and constructing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lang w:val="en-GB"/>
              </w:rPr>
              <w:t>4.5 Understands, critiques and implements use of information and communications technology as tools for constructing and disseminat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lang w:val="en-GB"/>
              </w:rPr>
              <w:t xml:space="preserve">4.6 </w:t>
            </w:r>
            <w:r>
              <w:rPr>
                <w:szCs w:val="32"/>
              </w:rPr>
              <w:t>Analyzes the classroom environment and interactions and makes adjustments to enhance social relationships, student motivation/engagement and productive work.</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GB"/>
              </w:rPr>
            </w:pPr>
            <w:r>
              <w:rPr>
                <w:szCs w:val="32"/>
                <w:lang w:val="en-GB"/>
              </w:rPr>
              <w:t xml:space="preserve">4.7 </w:t>
            </w:r>
            <w:r>
              <w:rPr>
                <w:szCs w:val="32"/>
              </w:rPr>
              <w:t>Creates a learning community that respects individual differ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GB"/>
              </w:rPr>
            </w:pPr>
            <w:r>
              <w:rPr>
                <w:szCs w:val="3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lang w:val="en-GB"/>
              </w:rPr>
            </w:pPr>
            <w:r>
              <w:rPr>
                <w:szCs w:val="32"/>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GB"/>
              </w:rPr>
            </w:pPr>
            <w:r>
              <w:rPr>
                <w:szCs w:val="32"/>
                <w:lang w:val="en-GB"/>
              </w:rPr>
              <w:t xml:space="preserve">4.8 </w:t>
            </w:r>
            <w:r>
              <w:rPr>
                <w:szCs w:val="32"/>
              </w:rPr>
              <w:t>Selects approaches that provide opportunities for different performance mo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GB"/>
              </w:rPr>
            </w:pPr>
            <w:r>
              <w:rPr>
                <w:szCs w:val="32"/>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8"/>
          <w:szCs w:val="28"/>
        </w:rPr>
      </w:pPr>
      <w:r>
        <w:rPr>
          <w:b/>
          <w:sz w:val="28"/>
          <w:szCs w:val="28"/>
        </w:rPr>
        <w:t>Create a positive community in the classroom and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b/>
          <w:b/>
          <w:i/>
          <w:i/>
          <w:sz w:val="28"/>
          <w:szCs w:val="32"/>
          <w:u w:val="single"/>
        </w:rPr>
      </w:pPr>
      <w:r>
        <w:rPr>
          <w:b/>
          <w:i/>
          <w:sz w:val="28"/>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szCs w:val="32"/>
        </w:rPr>
        <w:t xml:space="preserve">*STF goals are indicated in </w:t>
      </w:r>
      <w:r>
        <w:rPr>
          <w:b/>
          <w:szCs w:val="32"/>
        </w:rPr>
        <w:t>bold type</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Subgoals: The teacher candidat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Evidence</w:t>
              <w:tab/>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Interpretation/Refle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5.1 Provides leadership in incorporating diversity and inclusion in the development of educational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5.2 Participates in building local, national, and global 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5.3 Builds inclusive communities across lines of difference and promotes open communication (e.g., ethnicity, ability, class, race, gender and family 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5.4 Works with colleagues in mutually supportive ways and develops effective professional relationships with members of the educational commun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5.5 Participates in building virtual learning communities through information and communication technolo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Cs w:val="32"/>
              </w:rPr>
            </w:pPr>
            <w:r>
              <w:rPr>
                <w:szCs w:val="32"/>
              </w:rPr>
              <w:t>5.6 Develops understandings and uses resources that reflect cultures and knowledge of First Nations, Métis and Inuit peoples in order to increase knowledge and awareness among all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color w:val="FF0000"/>
                <w:szCs w:val="32"/>
              </w:rPr>
            </w:pPr>
            <w:r>
              <w:rPr>
                <w:color w:val="FF0000"/>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rPr>
      </w:pPr>
      <w:r>
        <w:rPr>
          <w:i/>
          <w:szCs w:val="32"/>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Strive to support social justice and ecological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32"/>
        </w:rPr>
      </w:pPr>
      <w:r>
        <w:rPr>
          <w:b/>
          <w:sz w:val="28"/>
          <w:szCs w:val="32"/>
        </w:rPr>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Subgoals: The teacher candidate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Evidence</w:t>
              <w:tab/>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Interpretation/Refle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1 Participates as leader and citizen in seeking to improve social and environmental conditions, keeping in mind globalization and sustain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2 Participates in organizations (e.g., STF) that advance proposals for the promotion of just educational, social, and environmental policy and practic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3 Identifies ways socio-economic status affects children, learning and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6.4 Demonstrates, shares, and assists students in developing critical insights into current issu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5 Empowers students by assisting in development of understandings of emancipatory democratic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6 Develops in self and others understanding of exceptionality and inclusive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7 Develops in self and others understanding of anti-racist, anti-oppressive, and decolonizing approaches to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8 Explores existing initiatives at the school and community lev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9 Engages in school/community develop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p>
      <w:pPr>
        <w:pStyle w:val="Normal"/>
        <w:rPr>
          <w:szCs w:val="32"/>
        </w:rPr>
      </w:pPr>
      <w:r>
        <w:rPr>
          <w:szCs w:val="32"/>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20:40:00Z</dcterms:created>
  <dc:creator>Lenovo User</dc:creator>
  <dc:description/>
  <cp:keywords/>
  <dc:language>en-US</dc:language>
  <cp:lastModifiedBy>Lenovo User</cp:lastModifiedBy>
  <dcterms:modified xsi:type="dcterms:W3CDTF">2009-12-21T20:40:00Z</dcterms:modified>
  <cp:revision>2</cp:revision>
  <dc:subject/>
  <dc:title/>
</cp:coreProperties>
</file>