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VERSITY OF SASKATCHE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RNSHIP FINAL ASSESSMENT FOR 402.15</w:t>
      </w:r>
    </w:p>
    <w:p>
      <w:pPr>
        <w:pStyle w:val="Normal"/>
        <w:jc w:val="center"/>
        <w:rPr/>
      </w:pPr>
      <w:r>
        <w:rPr/>
        <w:t>Intern's Na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ate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t __________________________________________________________________</w:t>
      </w:r>
    </w:p>
    <w:p>
      <w:pPr>
        <w:pStyle w:val="Normal"/>
        <w:jc w:val="center"/>
        <w:rPr/>
      </w:pPr>
      <w:r>
        <w:rPr/>
        <w:t>School</w:t>
      </w:r>
    </w:p>
    <w:p>
      <w:pPr>
        <w:pStyle w:val="Normal"/>
        <w:rPr/>
      </w:pPr>
      <w:r>
        <w:rPr/>
        <w:t>School Address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hone: _______________ Co-operating Teacher(s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ing grade(s) and areas: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-OPERATING TEACHER’S ASSESSMENT</w:t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he Contextual Description of the teacher, learner, subject matter and commun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The Summary of Extended Practicum performance based on program goals including indicators of proficiency, growth and future goals: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UNIVERSITY OF SASKATCHEW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716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LEGE OF EDU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TERNSHIPASSESS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gnature page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I ______________________________________ have carefully read and discussed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with my co-op teacher and internship facilitator.  Date: 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>_______________________________________________________________________</w:t>
        <w:tab/>
      </w:r>
    </w:p>
    <w:p>
      <w:pPr>
        <w:pStyle w:val="Normal"/>
        <w:rPr/>
      </w:pPr>
      <w:r>
        <w:rPr/>
        <w:t>Intern's Signature</w:t>
        <w:tab/>
        <w:t xml:space="preserve">        Intern's Student Number</w:t>
        <w:tab/>
        <w:t xml:space="preserve">        Permanent Address and Ph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  <w:t>Co-op Teacher's Signature</w:t>
        <w:tab/>
        <w:t>Principal's Signature</w:t>
        <w:tab/>
        <w:t xml:space="preserve">       Internship Facilitator’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Cooperating Teacher's Name</w:t>
        <w:tab/>
        <w:tab/>
        <w:t xml:space="preserve">  Principal's Name</w:t>
        <w:tab/>
        <w:t>Internship Facilitato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Co-op Teacher's Signatu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Cooperating Teacher's Name</w:t>
        <w:tab/>
        <w:tab/>
        <w:t xml:space="preserve">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 OF PROGRESS TOWARDS PROGRAM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include your written comments, based on evidence and interpretations collected in the Professional Growth Guide and in documented observations over the term. (Approximately one half page per go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teacher candidate __________________________ has achieved in the following area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port broad areas of student growth by providing varied and constructive learning opportunities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  <w:sz w:val="28"/>
          <w:szCs w:val="28"/>
        </w:rPr>
        <w:t xml:space="preserve">Affirm dignity and respect for individuals (students, families, colleagues)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ive to support social justice and ecological responsibilit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Develop as a critical reflective practitioner who connects practical and theoretical knowledge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Create a positive community in the classroom and schoo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ild instructional competence and strong teacher identity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monstrated proficiency and growt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(Use bullets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ACHER CANDIDATE’S SELF-ASSESSMENT INCLUDE INDICATORS OF PROFICIENCY, GROWTH AND FUTURE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Approximately one half page of pro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mic Sans M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mic Sans M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Default"/>
    <w:next w:val="Default"/>
    <w:qFormat/>
    <w:pPr/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>
      <w:rFonts w:ascii="Courier" w:hAnsi="Courier" w:eastAsia="Times" w:cs="Courier"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Courier" w:hAnsi="Courier" w:eastAsia="Times" w:cs="Courier"/>
      <w:szCs w:val="20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900" w:right="360" w:hanging="180"/>
      <w:jc w:val="both"/>
    </w:pPr>
    <w:rPr>
      <w:rFonts w:ascii="Times" w:hAnsi="Times" w:cs="Times"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ingBase">
    <w:name w:val="Heading Base"/>
    <w:qFormat/>
    <w:pPr>
      <w:keepNext w:val="true"/>
      <w:keepLines/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BodyBase">
    <w:name w:val="Body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">
    <w:name w:val="Body"/>
    <w:basedOn w:val="BodyBase"/>
    <w:qFormat/>
    <w:pPr>
      <w:spacing w:before="120" w:after="120"/>
    </w:pPr>
    <w:rPr>
      <w:sz w:val="22"/>
    </w:rPr>
  </w:style>
  <w:style w:type="paragraph" w:styleId="NumberedList">
    <w:name w:val="Numbered List"/>
    <w:basedOn w:val="Body"/>
    <w:qFormat/>
    <w:pPr>
      <w:numPr>
        <w:ilvl w:val="0"/>
        <w:numId w:val="3"/>
      </w:numPr>
    </w:pPr>
    <w:rPr/>
  </w:style>
  <w:style w:type="paragraph" w:styleId="TableBase">
    <w:name w:val="Table 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TableText">
    <w:name w:val="Table Text"/>
    <w:basedOn w:val="TableBase"/>
    <w:qFormat/>
    <w:pPr>
      <w:spacing w:before="100" w:after="10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5:09:00Z</dcterms:created>
  <dc:creator>Angela Ward</dc:creator>
  <dc:description/>
  <cp:keywords/>
  <dc:language>en-US</dc:language>
  <cp:lastModifiedBy>Lenovo User</cp:lastModifiedBy>
  <cp:lastPrinted>2009-05-06T12:15:00Z</cp:lastPrinted>
  <dcterms:modified xsi:type="dcterms:W3CDTF">2011-08-15T15:09:00Z</dcterms:modified>
  <cp:revision>2</cp:revision>
  <dc:subject/>
  <dc:title> </dc:title>
</cp:coreProperties>
</file>