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Unit Web</w:t>
      </w:r>
      <w:r>
        <w:rPr>
          <w:b/>
        </w:rPr>
        <w:t xml:space="preserve"> (add more brainstorming ovals as needed)</w:t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>Grade:</w:t>
        <w:tab/>
        <w:tab/>
        <w:tab/>
        <w:tab/>
        <w:tab/>
        <w:tab/>
        <w:t>Date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635</wp:posOffset>
                </wp:positionV>
                <wp:extent cx="2505075" cy="11525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75pt;margin-top:0pt;width:197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1850</wp:posOffset>
                </wp:positionH>
                <wp:positionV relativeFrom="paragraph">
                  <wp:posOffset>77470</wp:posOffset>
                </wp:positionV>
                <wp:extent cx="1552575" cy="742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5.5pt;margin-top:6.1pt;width:122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6325</wp:posOffset>
                </wp:positionH>
                <wp:positionV relativeFrom="paragraph">
                  <wp:posOffset>77470</wp:posOffset>
                </wp:positionV>
                <wp:extent cx="2295525" cy="41021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08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75pt;margin-top:6.1pt;width:180.7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63830</wp:posOffset>
                </wp:positionV>
                <wp:extent cx="2658110" cy="47688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582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12.9pt;width:209.25pt;height:3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</wp:posOffset>
                </wp:positionV>
                <wp:extent cx="2295525" cy="41021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57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0.8pt;width:180.7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162560</wp:posOffset>
                </wp:positionV>
                <wp:extent cx="800735" cy="115316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3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12.8pt;width:63.05pt;height:9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65405</wp:posOffset>
                </wp:positionV>
                <wp:extent cx="1495425" cy="7143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.75pt;margin-top:5.15pt;width:117.7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0</wp:posOffset>
                </wp:positionH>
                <wp:positionV relativeFrom="paragraph">
                  <wp:posOffset>132080</wp:posOffset>
                </wp:positionV>
                <wp:extent cx="1381125" cy="7620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0pt;margin-top:10.4pt;width:108.7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0</wp:posOffset>
                </wp:positionH>
                <wp:positionV relativeFrom="paragraph">
                  <wp:posOffset>189230</wp:posOffset>
                </wp:positionV>
                <wp:extent cx="800735" cy="115316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14.9pt;width:63pt;height:9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58110" cy="47688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582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20.05pt;width:209.25pt;height:3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156210</wp:posOffset>
                </wp:positionV>
                <wp:extent cx="1552575" cy="7429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5pt;margin-top:12.3pt;width:122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0</wp:posOffset>
                </wp:positionH>
                <wp:positionV relativeFrom="paragraph">
                  <wp:posOffset>205105</wp:posOffset>
                </wp:positionV>
                <wp:extent cx="1552575" cy="7429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5pt;margin-top:16.15pt;width:122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479425</wp:posOffset>
                </wp:positionV>
                <wp:extent cx="1552575" cy="7429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37.75pt;width:122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39:00Z</dcterms:created>
  <dc:creator>CSacher</dc:creator>
  <dc:description/>
  <cp:keywords/>
  <dc:language>en-US</dc:language>
  <cp:lastModifiedBy>Jay Wilson</cp:lastModifiedBy>
  <dcterms:modified xsi:type="dcterms:W3CDTF">2010-09-16T18:39:00Z</dcterms:modified>
  <cp:revision>2</cp:revision>
  <dc:subject/>
  <dc:title/>
</cp:coreProperties>
</file>